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Three Questions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1. What does Gatsby’s chauffeur deliver to Nick early Saturday morning?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2. What kinds of cars does Gatsby use to transport guests?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3. How do the guests behave? 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4. How does Gatsby’s behavior at his party differ from his guests’ behavior?  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5. What does Nick wear to the party?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6. How does Gatsby interact with the guests? What did Gatsby do for the woman who tore her dress?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7. What amazes the drunk, owl-eyed man about Gatsby’s library?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8. What is Nick’s first opinion of Gatsby?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9. What happens to the owl-eyed man as he leaves the party?  </w:t>
      </w:r>
    </w:p>
    <w:p>
      <w:pPr>
        <w:pStyle w:val="NormalWeb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10. What does Gatsby’s formal gesture of waving farewell remind us of? </w:t>
      </w:r>
    </w:p>
    <w:p>
      <w:pPr>
        <w:pStyle w:val="NormalWeb"/>
        <w:shd w:fill="FFFFFF" w:val="clear"/>
        <w:rPr/>
      </w:pPr>
      <w:r>
        <w:rPr>
          <w:sz w:val="32"/>
          <w:szCs w:val="32"/>
        </w:rPr>
        <w:t xml:space="preserve">11. What story does Nick recall about Jordan, and what is the catalyst (reason or motivation) for his remembering?  What might the recklessness of driving represent? </w:t>
      </w:r>
    </w:p>
    <w:p>
      <w:pPr>
        <w:pStyle w:val="NormalWeb"/>
        <w:shd w:fill="FFFFFF" w:val="clear"/>
        <w:spacing w:before="280" w:after="280"/>
        <w:rPr/>
      </w:pPr>
      <w:r>
        <w:rPr>
          <w:sz w:val="32"/>
          <w:szCs w:val="32"/>
        </w:rPr>
        <w:t xml:space="preserve">12. Make a T-Chart.  In one column list all the rumors we hear about Gatsby.  In the second column, list the facts we know about Gatsb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10:00Z</dcterms:created>
  <dc:creator>CFISD</dc:creator>
  <dc:description/>
  <dc:language>en-US</dc:language>
  <cp:lastModifiedBy>CFISD</cp:lastModifiedBy>
  <dcterms:modified xsi:type="dcterms:W3CDTF">2008-02-25T20:19:00Z</dcterms:modified>
  <cp:revision>2</cp:revision>
  <dc:subject/>
  <dc:title>Chapter Three Questions</dc:title>
</cp:coreProperties>
</file>